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t>Федеральное государственное образовательное бюджетное учреждение высшего образования</w:t>
      </w:r>
    </w:p>
    <w:p>
      <w:pPr>
        <w:pStyle w:val="Normal"/>
        <w:jc w:val="center"/>
        <w:rPr/>
      </w:pPr>
      <w:r>
        <w:rPr/>
        <w:t>«ФИНАНСОВЫЙ УНИВЕРСИТЕТ ПРИ ПРАВИТЕЛЬСТВЕ</w:t>
      </w:r>
    </w:p>
    <w:p>
      <w:pPr>
        <w:pStyle w:val="Normal"/>
        <w:jc w:val="center"/>
        <w:rPr/>
      </w:pPr>
      <w:r>
        <w:rPr/>
        <w:t>РОССИЙСКОЙ ФЕДЕРАЦИИ»</w:t>
      </w:r>
    </w:p>
    <w:p>
      <w:pPr>
        <w:pStyle w:val="Normal"/>
        <w:jc w:val="center"/>
        <w:rPr/>
      </w:pPr>
      <w:r>
        <w:rPr/>
        <w:t>(Финансовый университет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;Malgun Gothic Semilight"/>
          <w:color w:val="000000"/>
          <w:lang w:val="en-US" w:eastAsia="en-US"/>
        </w:rPr>
      </w:pPr>
      <w:r>
        <w:rPr>
          <w:rFonts w:eastAsia="Arial Unicode MS;Malgun Gothic Semilight"/>
          <w:color w:val="000000"/>
          <w:lang w:val="en-US" w:eastAsia="en-US"/>
        </w:rPr>
        <w:t>Кафедра менеджмента,</w:t>
      </w:r>
    </w:p>
    <w:p>
      <w:pPr>
        <w:pStyle w:val="Normal"/>
        <w:jc w:val="center"/>
        <w:rPr>
          <w:rFonts w:eastAsia="Arial Unicode MS;Malgun Gothic Semilight"/>
          <w:color w:val="000000"/>
          <w:lang w:val="en-US" w:eastAsia="en-US"/>
        </w:rPr>
      </w:pPr>
      <w:r>
        <w:rPr>
          <w:rFonts w:eastAsia="Arial Unicode MS;Malgun Gothic Semilight"/>
          <w:color w:val="000000"/>
          <w:lang w:val="en-US" w:eastAsia="en-US"/>
        </w:rPr>
        <w:t>Кафедра «Государственное и муниципальное управление»</w:t>
      </w:r>
    </w:p>
    <w:p>
      <w:pPr>
        <w:pStyle w:val="Normal"/>
        <w:jc w:val="center"/>
        <w:rPr>
          <w:rFonts w:eastAsia="Arial Unicode MS;Malgun Gothic Semilight"/>
          <w:color w:val="000000"/>
          <w:lang w:val="en-US" w:eastAsia="en-US"/>
        </w:rPr>
      </w:pPr>
      <w:r>
        <w:rPr>
          <w:rFonts w:eastAsia="Arial Unicode MS;Malgun Gothic Semilight"/>
          <w:color w:val="000000"/>
          <w:lang w:val="en-US" w:eastAsia="en-US"/>
        </w:rPr>
        <w:t>Факультет «Высшая школа управления»</w:t>
      </w:r>
    </w:p>
    <w:p>
      <w:pPr>
        <w:pStyle w:val="Normal"/>
        <w:rPr>
          <w:rFonts w:eastAsia="Arial Unicode MS;Malgun Gothic Semilight"/>
          <w:color w:val="000000"/>
          <w:lang w:val="en-US" w:eastAsia="en-US"/>
        </w:rPr>
      </w:pPr>
      <w:r>
        <w:rPr>
          <w:rFonts w:eastAsia="Arial Unicode MS;Malgun Gothic Semilight"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>
          <w:b/>
          <w:b/>
        </w:rPr>
      </w:pPr>
      <w:r>
        <w:rPr>
          <w:b/>
          <w:spacing w:val="-2"/>
        </w:rPr>
        <w:t>УТВЕРЖДАЮ</w:t>
      </w:r>
    </w:p>
    <w:p>
      <w:pPr>
        <w:pStyle w:val="Normal"/>
        <w:ind w:firstLine="6237"/>
        <w:rPr/>
      </w:pPr>
      <w:r>
        <w:rPr/>
        <w:t>Проректор</w:t>
      </w:r>
      <w:r>
        <w:rPr>
          <w:spacing w:val="-13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учебной</w:t>
      </w:r>
      <w:r>
        <w:rPr>
          <w:spacing w:val="-13"/>
        </w:rPr>
        <w:t xml:space="preserve"> </w:t>
      </w:r>
      <w:r>
        <w:rPr/>
        <w:t>и</w:t>
      </w:r>
    </w:p>
    <w:p>
      <w:pPr>
        <w:pStyle w:val="Normal"/>
        <w:ind w:firstLine="6237"/>
        <w:rPr/>
      </w:pPr>
      <w:r>
        <w:rPr/>
        <w:t>методической работе</w:t>
      </w:r>
    </w:p>
    <w:p>
      <w:pPr>
        <w:pStyle w:val="TextBody"/>
        <w:spacing w:before="0" w:after="0"/>
        <w:ind w:firstLine="6237"/>
        <w:rPr/>
      </w:pPr>
      <w:r>
        <w:rPr/>
      </w:r>
    </w:p>
    <w:p>
      <w:pPr>
        <w:pStyle w:val="Normal"/>
        <w:tabs>
          <w:tab w:val="clear" w:pos="708"/>
          <w:tab w:val="left" w:pos="8137" w:leader="none"/>
        </w:tabs>
        <w:ind w:firstLine="6237"/>
        <w:rPr/>
      </w:pPr>
      <w:r>
        <w:rPr/>
        <w:t>____________ Е.А. Каменева</w:t>
      </w:r>
    </w:p>
    <w:p>
      <w:pPr>
        <w:pStyle w:val="Normal"/>
        <w:ind w:firstLine="6237"/>
        <w:rPr/>
      </w:pPr>
      <w:r>
        <w:rPr/>
        <w:t>«28»</w:t>
      </w:r>
      <w:r>
        <w:rPr>
          <w:spacing w:val="-6"/>
        </w:rPr>
        <w:t xml:space="preserve"> </w:t>
      </w:r>
      <w:r>
        <w:rPr/>
        <w:t xml:space="preserve">мая 2024 </w:t>
      </w:r>
      <w:r>
        <w:rPr>
          <w:spacing w:val="-5"/>
        </w:rPr>
        <w:t>г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Кадырова Г.М., Полевой С.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АУЧНО-ИССЛЕДОВАТЕЛЬСКОЙ РАБОТ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t>Направление подготовки</w:t>
      </w:r>
      <w:r>
        <w:rPr>
          <w:b/>
        </w:rPr>
        <w:t xml:space="preserve"> </w:t>
      </w:r>
      <w:r>
        <w:rPr/>
        <w:t>38.04.02</w:t>
      </w:r>
      <w:r>
        <w:rPr>
          <w:color w:val="000000"/>
        </w:rPr>
        <w:t xml:space="preserve"> Менеджмент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jc w:val="center"/>
        <w:rPr/>
      </w:pPr>
      <w:r>
        <w:rPr>
          <w:color w:val="000000"/>
        </w:rPr>
        <w:t>Направленность программы магистратуры</w:t>
      </w:r>
      <w:r>
        <w:rPr>
          <w:b/>
          <w:color w:val="000000"/>
        </w:rPr>
        <w:t xml:space="preserve">: </w:t>
      </w:r>
      <w:r>
        <w:rPr>
          <w:color w:val="000000"/>
        </w:rPr>
        <w:t>«Проектный менеджмент»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jc w:val="center"/>
        <w:rPr>
          <w:color w:val="000000"/>
        </w:rPr>
      </w:pPr>
      <w:r>
        <w:rPr>
          <w:color w:val="000000"/>
        </w:rPr>
        <w:t>Программа двух квалификаций</w:t>
      </w:r>
    </w:p>
    <w:p>
      <w:pPr>
        <w:pStyle w:val="Normal"/>
        <w:widowControl w:val="false"/>
        <w:jc w:val="center"/>
        <w:rPr>
          <w:rFonts w:eastAsia="Calibri"/>
          <w:i/>
          <w:i/>
          <w:iCs/>
          <w:color w:val="000000"/>
          <w:lang w:eastAsia="zh-CN"/>
        </w:rPr>
      </w:pPr>
      <w:r>
        <w:rPr>
          <w:rFonts w:eastAsia="Calibri"/>
          <w:i/>
          <w:iCs/>
          <w:color w:val="000000"/>
          <w:lang w:eastAsia="zh-CN"/>
        </w:rPr>
      </w:r>
    </w:p>
    <w:p>
      <w:pPr>
        <w:pStyle w:val="Normal"/>
        <w:widowControl w:val="false"/>
        <w:jc w:val="center"/>
        <w:rPr>
          <w:rFonts w:eastAsia="Calibri"/>
          <w:i/>
          <w:i/>
          <w:iCs/>
          <w:lang w:eastAsia="zh-CN"/>
        </w:rPr>
      </w:pPr>
      <w:r>
        <w:rPr>
          <w:rFonts w:eastAsia="Calibri"/>
          <w:i/>
          <w:iCs/>
          <w:lang w:eastAsia="zh-CN"/>
        </w:rPr>
      </w:r>
    </w:p>
    <w:p>
      <w:pPr>
        <w:pStyle w:val="Normal"/>
        <w:widowControl w:val="false"/>
        <w:jc w:val="center"/>
        <w:rPr>
          <w:rFonts w:eastAsia="Calibri"/>
          <w:i/>
          <w:i/>
          <w:iCs/>
          <w:lang w:eastAsia="zh-CN"/>
        </w:rPr>
      </w:pPr>
      <w:r>
        <w:rPr>
          <w:rFonts w:eastAsia="Calibri"/>
          <w:i/>
          <w:iCs/>
          <w:lang w:eastAsia="zh-CN"/>
        </w:rPr>
      </w:r>
    </w:p>
    <w:p>
      <w:pPr>
        <w:pStyle w:val="Normal"/>
        <w:widowControl w:val="false"/>
        <w:jc w:val="center"/>
        <w:rPr>
          <w:rFonts w:eastAsia="Calibri"/>
          <w:i/>
          <w:i/>
          <w:iCs/>
          <w:lang w:eastAsia="zh-CN"/>
        </w:rPr>
      </w:pPr>
      <w:r>
        <w:rPr>
          <w:rFonts w:eastAsia="Calibri"/>
          <w:i/>
          <w:iCs/>
          <w:lang w:eastAsia="zh-CN"/>
        </w:rPr>
      </w:r>
    </w:p>
    <w:p>
      <w:pPr>
        <w:pStyle w:val="Normal"/>
        <w:widowControl w:val="false"/>
        <w:jc w:val="center"/>
        <w:rPr>
          <w:rFonts w:eastAsia="Calibri"/>
          <w:i/>
          <w:i/>
          <w:iCs/>
          <w:lang w:eastAsia="zh-CN"/>
        </w:rPr>
      </w:pPr>
      <w:r>
        <w:rPr>
          <w:rFonts w:eastAsia="Calibri"/>
          <w:i/>
          <w:iCs/>
          <w:lang w:eastAsia="zh-CN"/>
        </w:rPr>
      </w:r>
    </w:p>
    <w:p>
      <w:pPr>
        <w:pStyle w:val="Normal"/>
        <w:widowControl w:val="false"/>
        <w:jc w:val="center"/>
        <w:rPr>
          <w:rFonts w:eastAsia="Calibri"/>
          <w:i/>
          <w:i/>
          <w:iCs/>
          <w:lang w:eastAsia="zh-CN"/>
        </w:rPr>
      </w:pPr>
      <w:r>
        <w:rPr>
          <w:rFonts w:eastAsia="Calibri"/>
          <w:i/>
          <w:iCs/>
          <w:lang w:eastAsia="zh-CN"/>
        </w:rPr>
      </w:r>
    </w:p>
    <w:p>
      <w:pPr>
        <w:pStyle w:val="Normal"/>
        <w:jc w:val="center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Рекомендовано Ученым советом Факультета «Высшая школа управления» </w:t>
      </w:r>
    </w:p>
    <w:p>
      <w:pPr>
        <w:pStyle w:val="Normal"/>
        <w:jc w:val="center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протокол от «21» мая 2024г. №43)</w:t>
      </w:r>
    </w:p>
    <w:p>
      <w:pPr>
        <w:pStyle w:val="Normal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jc w:val="center"/>
        <w:rPr>
          <w:rFonts w:eastAsia="Times New Roman"/>
          <w:i/>
          <w:i/>
          <w:spacing w:val="-7"/>
          <w:lang w:eastAsia="ru-RU"/>
        </w:rPr>
      </w:pPr>
      <w:r>
        <w:rPr>
          <w:rFonts w:eastAsia="Times New Roman"/>
          <w:i/>
          <w:lang w:eastAsia="ru-RU"/>
        </w:rPr>
        <w:t>Одобрено Советом</w:t>
      </w:r>
      <w:r>
        <w:rPr>
          <w:rFonts w:eastAsia="Times New Roman"/>
          <w:i/>
          <w:spacing w:val="-8"/>
          <w:lang w:eastAsia="ru-RU"/>
        </w:rPr>
        <w:t xml:space="preserve"> </w:t>
      </w:r>
      <w:r>
        <w:rPr>
          <w:rFonts w:eastAsia="Times New Roman"/>
          <w:i/>
          <w:lang w:eastAsia="ru-RU"/>
        </w:rPr>
        <w:t>Кафедры менеджмента</w:t>
      </w:r>
    </w:p>
    <w:p>
      <w:pPr>
        <w:pStyle w:val="Normal"/>
        <w:jc w:val="center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протокол от «03» мая 2024г. № 02)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jc w:val="center"/>
        <w:rPr>
          <w:rFonts w:eastAsia="Times New Roman"/>
          <w:i/>
          <w:i/>
          <w:lang w:val="en-US" w:eastAsia="en-US"/>
        </w:rPr>
      </w:pPr>
      <w:r>
        <w:rPr>
          <w:rFonts w:eastAsia="Times New Roman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Москва, 2024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938"/>
      </w:tblGrid>
      <w:tr>
        <w:trPr>
          <w:trHeight w:val="283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  <w:r>
              <w:rPr/>
              <w:t xml:space="preserve"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проведения научно-исследовательской работы (далее – НИР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  <w:r>
              <w:rPr>
                <w:rFonts w:eastAsia="Calibri"/>
                <w:bCs/>
              </w:rPr>
              <w:t>Место НИР в структуре образовательной програм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3. Объем НИР в зачетных единицах и в академических часах с выделением объема аудиторной (семинары) и самостоятельной раб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4. Содержание НИ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5. Учебно-методическое обеспечение для самостоятельной работы обучающихся при проведении НИ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 Перечень основной и дополнительной литературы, необходимой для выполнения НИ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7. </w:t>
            </w:r>
            <w:r>
              <w:rPr/>
              <w:t>П</w:t>
            </w:r>
            <w:r>
              <w:rPr>
                <w:bCs/>
              </w:rPr>
              <w:t>еречень ресурсов информационно-телекоммуникационной сети «Интернет», необходимых для проведения НИ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8. Методические указания для обучающихся по выполнению НИ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9. </w:t>
            </w:r>
            <w:r>
              <w:rPr>
                <w:rFonts w:eastAsia="Calibri"/>
                <w:bCs/>
              </w:rPr>
              <w:t>Описание материально-технической базы, необходимой для выполнения НИ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  <w:t xml:space="preserve">1. </w:t>
      </w:r>
      <w:r>
        <w:rPr>
          <w:rFonts w:eastAsia="Calibri"/>
          <w:b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проведения научно-исследовательской работы (далее – НИР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ИР направлена на формирование следующих компетенц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664"/>
        <w:gridCol w:w="3189"/>
        <w:gridCol w:w="384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петен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достижения компетенци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обучения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ладения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УК-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пособность управлять проектом на всех этапах его жизненного цикл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. Применяет основные инструменты планирования проекта, в частности, формирует иерархическую структуру работ, расписание проекта, необходимые ресурсы, стоимость и бюджет, планирует закупки, коммуникации, качество и управление рисками проекта и др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.Осуществляет руководство исполнителями проекта, применяет инструменты контроля содержания и управления изменениями в проекте, реализует мероприятия по обеспечению ресурсами, распределению информации, подготовке отчетов, мониторингу и управлению сроками, стоимостью, качеством и рисками проекта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нструментов проектного менеджмента на всех этапах жизненного цикла проект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еобходимые ресурсы, планировать закупки и коммуникации проекта на всех этапах его жизненного цикл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организационных структур различных организаций с точки зрения управления проектами.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инструменты планирования и контроля проекта на всех этапах его жизненного цикл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УК-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пособность проводить научные исследования, оценивать и оформлять их результат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.Применяет методы прикладных научных исследовани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.Самостоятельно изучает новые методики и методы исследования, в том числе в новых видах профессиональной деятельност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3. Выдвигает самостоятельные гипотезы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4.Оформляет результаты исследований в форме аналитических записок, докладов и научных статей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нятие и виды научных исследований в управлении народным хозяйством, в области основных инструментов проектного менеджмент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именять методы</w:t>
            </w:r>
            <w:r>
              <w:rPr>
                <w:rFonts w:eastAsia="Times New Roman"/>
                <w:sz w:val="20"/>
                <w:szCs w:val="20"/>
              </w:rPr>
              <w:t xml:space="preserve"> научных исследований в области основных инструментов проектного менеджмента в различных сферах и областях народного хозяйств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формы самостоятельного изучения новых методик и методов исследования, в том числе в новых видах профессиональной деятельност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амостоятельно изучать новые методики и методы исследования, в том числе в новых видах профессиональной деятельност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методы формирования и выдвижения самостоятельных гипотез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амостоятельно разрабатывать гипотезы в ходе управления проектам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онятие, структуру подготовки, формы и виды аналитических записок, докладов и научных стате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формлять отчеты по результатам исследований в форме аналитических записок, докладов и научных статей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петен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достижения компетенци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обучения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ладения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ПКН-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пособность самостоятельно принимать обоснованные организационно управленческие решения, оценивать их операционную и организационную эффективность, и социальную значимость, обеспечивать их реализац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. Реализует проекты по внедрению организационных изменений.</w:t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. Анализирует качество управления организацие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3. Учитывает при разработке управленческих решений их социальную значимость и ответственность, кросс-культурные различия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4. Владеет методами и инструментами обоснования, принятия и реализации управленческих решени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понятия и основные методы стратегического анализа.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спользовать основные методы стратегического анализа при управлении проектами в организации.</w:t>
            </w:r>
          </w:p>
          <w:p>
            <w:pPr>
              <w:pStyle w:val="Normal"/>
              <w:widowControl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тоды, формы и инструменты управления организацией.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именять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струменты проектного менеджмента для управления организаци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обенности управления проектами в различных сферах и областях.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управлять проектами с учётом их значимости для организации.</w:t>
            </w:r>
          </w:p>
          <w:p>
            <w:pPr>
              <w:pStyle w:val="Normal"/>
              <w:widowControl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методы, обосновывающие принятие управленческих решений в проектном менеджменте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спользовать инструменты проектного менеджмента, обосновывающие реализацию управленческих решений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ПКН-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пособность анализировать, определять и эффективно использовать человеческий и социальный и интеллектуальный капитал, а также накопленные организацией знания, применяя при этом необходимые лидерские и коммуникативные навы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. Демонстрирует знания о роли и месте человеческого капитала в управлении организацией и его связи со стратегическими задачами организации.</w:t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. Владеет навыками анализа организационной культуры и инструментами её совершенствования.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3. Оперирует инструментами управления знаниями для повышения эффективности деятельности организации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4. Применяет коммуникативные и лидерские навыки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онятие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изнес-процессов</w:t>
            </w:r>
            <w:r>
              <w:rPr>
                <w:sz w:val="20"/>
                <w:szCs w:val="20"/>
              </w:rPr>
              <w:t xml:space="preserve"> и особенности управления им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отовить аналитические материалы в области управления проектами для управления бизнес-процессами организаци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онятие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эффективности процессов в организаци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ценивать эффективность процессов с помощью различных управленческих инструментов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инструменты управления знаниям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ценивать эффективность управления знаниями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 организ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овременные информационно-коммуникационные технологии, информационно–справочной работы и обеспечение связи в сфере профессиональной деятельност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демонстрировать знания современных информационно-коммуникационных технологий, информационно-справочной работы и обеспечение связи в сфере профессиональной деятельности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firstLine="709"/>
        <w:jc w:val="both"/>
        <w:outlineLvl w:val="0"/>
        <w:rPr>
          <w:rFonts w:eastAsia="Times New Roman"/>
          <w:b/>
          <w:b/>
          <w:kern w:val="2"/>
          <w:lang w:eastAsia="ru-RU"/>
        </w:rPr>
      </w:pPr>
      <w:r>
        <w:rPr>
          <w:rFonts w:eastAsia="Times New Roman"/>
          <w:b/>
          <w:kern w:val="2"/>
          <w:lang w:eastAsia="ru-RU"/>
        </w:rPr>
        <w:t>2. Место НИР в структуре образовательной программы</w:t>
      </w:r>
    </w:p>
    <w:p>
      <w:pPr>
        <w:pStyle w:val="Style2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</w:rPr>
        <w:t xml:space="preserve">Научно-исследовательская работа (НИР) относится к блоку Б.2 «Практика, в том числе научно-исследовательская работа (НИР)» в структуре образовательной программы по направлению подготовки 38.04.02 Менеджмент, направленность </w:t>
      </w:r>
      <w:r>
        <w:rPr>
          <w:rFonts w:cs="Times New Roman" w:ascii="Times New Roman" w:hAnsi="Times New Roman"/>
          <w:sz w:val="24"/>
          <w:lang w:eastAsia="ar-SA"/>
        </w:rPr>
        <w:t xml:space="preserve">программы магистратуры «Проектный менеджмент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Проведение НИР в ходе изучения направленности </w:t>
      </w:r>
      <w:r>
        <w:rPr>
          <w:lang w:eastAsia="ar-SA"/>
        </w:rPr>
        <w:t>программы магистратуры</w:t>
      </w:r>
      <w:r>
        <w:rPr/>
        <w:t xml:space="preserve"> базируется на сумме знаний, полученных студентами в процессе изучения обязательных дисциплин и дисциплин по выбору, а также результатах самостоятельной работы студента, навыков и умений, получаемых при прохождении производственной практ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успешной научно-исследовательской работы в рамках направленности программы магистратуры студент должен обладать глубокими знаниями государственного и муниципального управления, мировой экономики, микро- и макроэкономики, статистики, финансового анализа, математического моделирования, менеджмента; владеть навыками работы документацией, с нормативными правовыми актами, сбора, обработки и анализа научной информации и статистических данных, использовать информационные технологии для получения результатов исследования, их публикаций и публичной защи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  <w:t>3. Объем НИР в зачетных единицах и в академических часах с выделением объема аудиторной и самостоятельной рабо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2113"/>
        <w:gridCol w:w="1320"/>
        <w:gridCol w:w="1321"/>
      </w:tblGrid>
      <w:tr>
        <w:trPr>
          <w:trHeight w:val="817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Вид учебной работы при проведении Н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>(в зачетных единицах и часа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1 г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(в часа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2 г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(в часах)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Общая трудоемкость Н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10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6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434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в т.ч. научно-исследовательский семинар (НИС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Контактная работа - Аудиторные заня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Самостоятельная рабо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Вид промежуточной аттес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Зачет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/>
                <w:color w:val="000000"/>
                <w:lang w:eastAsia="en-US"/>
              </w:rPr>
              <w:t>2, 4, 6, 8 моду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Зачет: 2, 4 модул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Зачет: 6, 8 модул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4. Содержание НИР</w:t>
      </w:r>
    </w:p>
    <w:p>
      <w:pPr>
        <w:pStyle w:val="Style23"/>
        <w:widowControl w:val="false"/>
        <w:spacing w:lineRule="auto" w:line="360"/>
        <w:ind w:left="0" w:firstLine="709"/>
        <w:jc w:val="right"/>
        <w:rPr>
          <w:lang w:val="ru-RU"/>
        </w:rPr>
      </w:pPr>
      <w:r>
        <w:rPr>
          <w:lang w:val="ru-RU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747"/>
        <w:gridCol w:w="2919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ы НИР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НИ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ность по НИР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ение возможных направлений научно-исследовательской работы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и руководителей НИС по направлениям исследований, авторских методик (практических разработок) и формулировке возможных тем ВКР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бенности научной работы и этика научного труда. Категории и понятия научной работы. Методологический аппарат научного исследования. Отбор и оценка фактического материала. Сбор первичной научной информации, ее фиксация и хранение. Структура научно -исследовательской работы. Требования к написанию и оформлению научно-исследовательских работ. Оформление научных работ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семинара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темы ВКР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ы НИР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НИ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ность по НИР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плана-графика работы (перечень мероприятий и сроки выполнения) по подготовке ВКР. Закрепление темы ВКР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тическое обеспечение научно-исследовательской деятельности, математические и инструментальные методы и модели научного исследования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зы данных и ресурсы Библиотечно-информационного комплекса Финансового университета. Работа с информационными источниками. Классификация научных и учебных изданий. Библиографический поиск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тературных источников. Рекомендации по использованию источников научной информации. Электронные библиотеки для поиска научной литературы. Работа с информационными базами данных. Требования, предъявляемые к оформлению ВКР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семинара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ы об участии в работе семинара (презентации, тексты докладов, материалы по выполнению практических заданий и др.)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блиографический список по направлению исследования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ст статьи по избранной теме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чет по НИР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снование актуальности выбранной темы, постановка целей, задач ВКР, определение объекта и предмета исследования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тический обзор литературы и информационных баз по направлению научного исследования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ернутый план ВКР (содержание)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учая гипотеза исследования. Актуальность и новизна темы, общая информация о состоянии разработок по теме, связь данной работы с другими научно - исследовательскими работами, цель работы и решаемые задачи, объект и предмет исследования, методика исследования, обзор информационной базы исследовани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зор научной литературы по направлению научного исследования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семинара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ный план ВКР (структура ВКР)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а современного состояния изучаемой проблемы, характеристика методологического аппарата, который предполагается использовать,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бор и изучение основных литературных источников, которые будут использованы в качестве теоретической базы исследования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татья, тезисов и докладов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учная статья как один из основных видов научной работы (объем, структурные элементы статьи). Составление тезисов. Подготовка презентации работы. Требования к докладу и электронной презентации. Рецензирование. Процедура публичного выступления на круглом столе, семинаре, конференции. Психологический аспект готовности к выступлению. Культура выступления и ведения дискуссии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убликованные статьи по теме исследования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зисы и доклады для выступления на научных конференциях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семинара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чет по НИР. 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обучения.</w:t>
            </w:r>
          </w:p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ые исследования по проблематике программы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 материалов аналитического и эмпирического характера по выбранному направлению исследования для подготовки научной статьи, тезисов и докладов для выступления на научных конференциях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первой главы ВКР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ение результатов анализа проблемы в объекте научного исследования. Анализ специальной области исследовании. Рубрикация текста. Построение гистограмм, диаграмм. Язык, стиль и оформление ВКР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семинара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бзора теоретических положений, полученных ведущими специалистами в области проводимого исследования (в виде тезисов), оценка их применимости в рамках исследования с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ием личного вклада обучающегося в разработку темы. Проект первой главы ВКР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второй и третьей главы ВКР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убликации научной статьи по теме ВКР,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едложений и рекомендаций ВКР. Проектные рекомендации, оценка их эффективности. Обработка отдельных видов текста. Проверка уровня оригинальности работы. Использование цитат и оформление заимствований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убликованная статья, тезисы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е семинара. Материалы об участии в работе семинара (презентации, тексты докладов, материалы по выполнению практических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ы НИР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НИ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ность по НИР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зисов и докладов для выступления на научных конференциях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нение графиков, представление формул, написание символов и оформление экспликаций. Использование схем и чертежей. Работа над библиографическим аппаратом. Составление приложений и примечаний. Оформление сносок и библиографического списка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ний и др.). Проект второй и третьей главы ВКР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чет по НИР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тавление предварительного варианта ВКР руководителю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защита основных положений ВКР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презентаций по результатам исследований, их обсуждение, научные дискуссии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лючение руководителя о степени готовности ВКР - отзыв.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тфолио по итогам НИР за весь период обучения. </w:t>
            </w:r>
          </w:p>
        </w:tc>
      </w:tr>
    </w:tbl>
    <w:p>
      <w:pPr>
        <w:pStyle w:val="Style23"/>
        <w:widowControl w:val="false"/>
        <w:spacing w:lineRule="auto" w:line="360"/>
        <w:ind w:left="0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ебно-методическое обеспечение для самостоятельной работы обучающихся при проведении НИ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еречень актуальных направлений научного исследования в рамках магистерской программы ежегодно обновляется руководителем образовательной программы и утверждается руководителем Департамента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ми формами самостоятельной работы обучающихся являются следующие виды внеаудиторной работы: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работа с научной, учебной и справочной литературой, справочно-информационными ресурсами и системой Интернет, лабораториях Финуниверситета;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работа с научной литературой в т.ч. в библиотечном фонде Финуниверситета и Российской государственной библиотеки;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подготовка к дискуссии и диспуту по соответствующей теме;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подготовка к оппонированию мнения коллег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- подготовка к выступлениям с докладами в форме презентаций (подготовка доклада и презентации по докладу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- подготовка плана ВКР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- подготовка первой и второй глав ВКР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- участие в научных конференциях и выступления на научных конференциях с докладам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- публикации статей, тезисов доклад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Тематика статей и эсс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. Анализ кадрового состава государственного / муниципального органа и пути повышения профессионализма сотрудников (государственных / муниципальных служащ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. Регулирование установления и предоставления государственных гарантий для государственных и муниципальных служащ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. Формирование кадровой политики в органах государственного и муниципального управления в условиях административной реформ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4. Совершенствование системы оплаты труда на государственной гражданской служб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5. Обеспечение социально-психологической привлекательности государственной гражданской служб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6. Затратный и результативный подходы к оценке эффективности системы управления кадр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7. Регулирование продвижения по службе и кадровый резерв государственной гражданской служб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8. Оценка эффективности системы управления кадрами государственного орга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9. Организация управления профессиональным развитием государственных и муниципальных служащ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0. Основы модернизации управления кадрами на государственной и муниципальной службе (на основе зарубежного опыт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1. Современные подходы к регламентации деятельности государственных и муниципальных служащих (на основе зарубежного опыт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2. Модернизация управления кадрами в условиях реформирования государственной и муниципальной служб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3. Современные технологии аттестации государственных гражданских служащ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4. Управление конфликтами на государственной гражданской служб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5. Разработка и внедрение комплексной оценки профессиональной служебной деятельности государственных гражданских служащ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6. Прохождение государственной службы и планирование карьер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7. Технологии формирования имиджа государственного служащег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8. Нравственно-ценностные основы государственной кадровой полити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9. Современные технологии оценки профессиональной компетентности кадров государственной гражданской служб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0. Документационное обеспечение государственной службы.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. Теория и механизмы современного государственного управ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2. Управление в социальной сфер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3. Государственное управление в контексте устойчивого развит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4. Принципы и функции государственного управления в деятельности федеральных и региональных органов вла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5. Разработка и реализация обоснованных управленческих решений в сфере государственного управления на основе новейших управленческих технолог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6. Особенности управления в государственном секторе экономи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7. Управление государственной собственность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8. Государственный финансовый менеджмен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9. Управление государственными закупк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0. Государственный контроль и ауди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1. Совершенствование управления в государственном секторе экономи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2. Совершенствование управления экономической интеграцией регионов Российской Федер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3. Конкурентоспособность и инвестиционная привлекательность регион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4. Профессиональные компетенции в государственном управлен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5. Административная реформа: федеральный и региональный уровн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6. Модернизация государственной службы Российской Федер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7. Формирование баз данных, оценка их полноты и качества, применение этих данных для экспертной оценки реальных управленческих ситуац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8. Электронный документооборот и межведомственное взаимодейств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9. Прогнозирование развития организаций, учреждений, отдельных отраслей и предприятий, регионов (с учетом имеющихся социальных, экологических проблем, соблюдения требований безопасности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40. Обоснование и анализ исполнения социальных и экономических программ, с использованием методов проектного анали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основной и дополнительной учебной литературы, необходимой для выполнения НИ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</w:rPr>
        <w:t>Нормативно-правовые акты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Style23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 xml:space="preserve">Конституция Российской Федерации [Электронный ресурс] // URL: http://www.constitution.ru/.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 xml:space="preserve">Федеральный закон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</w:rPr>
          <w:t>http://www.consultant.ru/document/cons_doc_LAW_163557/</w:t>
        </w:r>
      </w:hyperlink>
      <w:r>
        <w:rPr/>
        <w:t xml:space="preserve">.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 xml:space="preserve">Федеральный закон от 28 июня 2014 г. № 172-ФЗ «О стратегическом планировании в Российской Федерации», </w:t>
      </w:r>
      <w:hyperlink r:id="rId3">
        <w:r>
          <w:rPr>
            <w:rStyle w:val="InternetLink"/>
          </w:rPr>
          <w:t>http://base.garant.ru/70684666/</w:t>
        </w:r>
      </w:hyperlink>
      <w:r>
        <w:rPr/>
        <w:t xml:space="preserve">.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 xml:space="preserve">Федеральный закон от 9 февраля 2009 г. № 8-ФЗ «Об обеспечении доступа к информации о деятельности государственных органов и органов местного самоуправления» // Российская газета. 2009. 13 февраля.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 xml:space="preserve">Об основных направлениях совершенствования системы государственного управления. Указ Президента Российской Федерации от 7 мая 2012 г. № 601 // Российская газета. 2012 г. 9 мая.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 xml:space="preserve">О направлениях региональной государственной политики в Российской Федерации Указ Президента Российской Федерации от 16 января 2017 г. № 601.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 xml:space="preserve">О национальных целях и стратегических задачах развития Российской Федерации на период до 2024 года. Указ Президента Российской Федерации от 7 мая 2018 г. N 204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>О государственной интегрированной информационной системе управления общественными финансами «Электронный бюджет». Постановление Правительства Российской Федерации от 30 июня 2015 года №658 // Консультант Плюс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>Распоряжение Правительства РФ «Об утверждении Стратегии инновационного развития Российской Федерации на период до 2020 года» от 08.12.2011 № 2227-р.</w:t>
      </w:r>
    </w:p>
    <w:p>
      <w:pPr>
        <w:pStyle w:val="Style23"/>
        <w:widowControl w:val="false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 w:val="false"/>
        <w:jc w:val="both"/>
        <w:rPr/>
      </w:pPr>
      <w:r>
        <w:rPr/>
        <w:t>Указ Президента Российской Федерации «О Стратегии национальной безопасности Российской Федерации до 2020 года» от 12 мая 2009 г. № 537.</w:t>
      </w:r>
    </w:p>
    <w:p>
      <w:pPr>
        <w:pStyle w:val="Style23"/>
        <w:widowControl w:val="false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 w:val="false"/>
        <w:jc w:val="both"/>
        <w:rPr/>
      </w:pPr>
      <w:r>
        <w:rPr/>
        <w:t>Указ Президента РФ от 7 мая 2018 г. N 204 "О национальных целях и стратегических задачах развития Российской Федерации на период до 2024 года" (с изменениями и дополнениями от 19 июля 2018 г., 21 июля 2020 г.)</w:t>
      </w:r>
    </w:p>
    <w:p>
      <w:pPr>
        <w:pStyle w:val="Style23"/>
        <w:widowControl w:val="false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 w:val="false"/>
        <w:jc w:val="both"/>
        <w:rPr/>
      </w:pPr>
      <w:r>
        <w:rPr/>
        <w:t>Указ Президента РФ от 21 июля 2020 г. N 204 " О национальных целях развития Российской Федерации на период до 2030 года"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eastAsia="TimesNewRomanPSMT;Times New Roman"/>
        </w:rPr>
      </w:pPr>
      <w:r>
        <w:rPr/>
        <w:t>Федеральный закон «О защите конкуренции» от 26.07.06 г. № 35-ФЗ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eastAsia="TimesNewRomanPSMT;Times New Roman"/>
        </w:rPr>
      </w:pPr>
      <w:r>
        <w:rPr/>
        <w:t>Федеральный закон «Об акционерных обществах» от 26.12.1995 № 208-ФЗ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>Федеральный закон «Об основах государственного регулирования торговой деятельности в Российской Федерации» от 28.12.09 № 381-ФЗ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>Федеральный закон «Об охране окружающей среды» от 10.01.2002 № 7-ФЗ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/>
        <w:t>Федеральный закон «О развитии малого и среднего предпринимательства в Российской Федерации» от 24.07.07  № 209-ФЗ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color w:val="000000"/>
          <w:shd w:fill="FFFFFF" w:val="clear"/>
        </w:rPr>
      </w:pPr>
      <w:r>
        <w:rPr>
          <w:color w:val="000000"/>
        </w:rPr>
        <w:t>Федеральный закон «О науке и государственной научно-технической политике» от 23.08.96  №127-ФЗ.</w:t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сновная литература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рокофьев, С.Е. Теория и механизмы современного государственного и муниципального управления: учебник и практикум для вузов / С.Е. Прокофьев, С.Г. Еремин, А.И. Галкин; Финуниверситет. — Москва: Юрайт, 2022. — 696 с. — (Высшее образование). - Текст: непосредственный. - То же. - 2024. - Образовательная платформа Юрайт [сайт]. — URL: https://urait.ru/bcode/533351 (дата обращения: 02.04.2024). — Текст : электронный.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Магистерская диссертация: методы и организация исследований, оформление и защита: учебное пособие /  В.В. Беляев,  В.И. Беляев, М.М. Бутакова [и др.];  под ред. В.И. Беляева. - Москва: Кнорус, 2012, 2014.  - 264 с.  - Текст: непосредственный. - (Магистратура). - То же. - 2023. – ЭБС BOOK.ru. - URL:   https://book.ru/book/946968 (дата обращения: 05.04.2024). – Текст : электронный.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Управление проектом: основы проектного управления : учебник /  М.Л. Разу, Т.М. Бронникова,  А.М. Лялин [и др.]; под ред. проф. М.Л. Разу.  — 4-е изд., стер. - Москва : КноРус, 2022. — 755 с. — ЭБС BOOK.ru. — URL: https://book.ru/book/943151 (дата обращения:05.04.2024). — Текст : электронный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lang w:val="ru-RU"/>
        </w:rPr>
      </w:pPr>
      <w:r>
        <w:rPr>
          <w:b/>
        </w:rPr>
        <w:t>Дополнительная литература</w:t>
      </w:r>
      <w:r>
        <w:rPr>
          <w:b/>
          <w:lang w:val="ru-RU"/>
        </w:rPr>
        <w:t>: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Управление проектами : учебник и практикум для вузов / А. И. Балашов, Е. М. Рогова, М. В. Тихонова, Е. А. Ткаченко ; под общей редакцией Е. М. Роговой. — Москва : Издательство Юрайт, 2024. — 383 с. — (Высшее образование). — ISBN 978-5-534-00436-6. — Образовательная платформа Юрайт [сайт]. — URL: https://urait.ru/bcode/535573 (дата обращения: 12.03.2024). — Текст : электронный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оляков, Н. А.  Управление инновационными проектами : учебник и практикум для вузов / Н. А. Поляков, О. В. Мотовилов, Н. В. Лукашов. — 2-е изд., испр. и доп. — Москва : Издательство Юрайт, 2024. — 384 с. — (Высшее образование). — ISBN 978-5-534-15534-1. —  Образовательная платформа Юрайт [сайт]. — URL: https://urait.ru/bcode/536478 (дата обращения: 29.03.2024). - Текст : электронный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роектный менеджмент: базовый курс: учебник для направлений бакалавриата "Менеджмент" и "Управление персоналом" / О.В. Астафьева, И.В. Корнеева, А.Г. Коряков [и др.]; Финуниверситет ; под ред. С.А.. Полевого - Москва: Кнорус, 2018 - 192 с. - (Бакалавриат). - Текст: непосредственный. - То же. - 2023. - ЭБС BOOK.ru. - URL:https://book.ru/book/945960 (дата обращения: 05.04.2024). — Текст : электронный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Кукушкина, В.В. Организация научно-исследовательской работы студентов (магистров): учебное пособие / В.В. Кукушкина. - Москва: Инфра-М, 2014. - 265 с. - (Высшее образование: Магистратура). - Текст: непосредственный. - То же. - 2021. - ЭБС ZNANIUM. - URL: http://znanium.com/catalog/product/1157859 (дата обращения: 05.04.2024). - Текст: электронный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льина, И.Н. Экономика городского хозяйства: учебное пособие / И.Н. Ильина. - Москва: Кнорус, 2016. - 246 с. - Текст : непосредственный. - (Бакалавриат). - То же. - 2021. - ЭБС BOOK.ru. - URL: https://book.ru/book/938303 (дата обращения: 05.04.2024). — Текст : электронный</w:t>
      </w:r>
      <w:r>
        <w:rPr>
          <w:rFonts w:eastAsia="Calibri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еречень ресурсов информационно-телекоммуникационной сети «Интернет», необходимых для проведения НИ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1. www.gks (сайт Федеральной службы государственной статистики Российской Федерации – Росстат РФ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2.  www rezerv.gov.ru (Федеральный портал управленческих кадров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3.  www.ilo.ru (Официальный сайт Международной организации труда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Сервер органов государственной власти Российской Федерации (</w:t>
      </w:r>
      <w:hyperlink r:id="rId4">
        <w:r>
          <w:rPr>
            <w:rStyle w:val="InternetLink"/>
          </w:rPr>
          <w:t>http://www.gov.ru</w:t>
        </w:r>
      </w:hyperlink>
      <w:r>
        <w:rPr/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5. Справочная правовая система «Консультант Плюс» (http:// </w:t>
      </w:r>
      <w:hyperlink r:id="rId5">
        <w:r>
          <w:rPr>
            <w:rStyle w:val="InternetLink"/>
          </w:rPr>
          <w:t>www.consultant.ru</w:t>
        </w:r>
      </w:hyperlink>
      <w:r>
        <w:rPr/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6. Справочная правовая система «Гарант» (http://www.garant.ru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7. http://fcp.vpk.ru – сайт «Федеральные Целевые программы России. В рамках федеральной целевой программы «Электронная Россия»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8. http://www.programs-gov.ru – сайт «Федеральные целевые программы и межгосударственные целевые программы, в осуществлении которых участвует Российская Федерация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9. Электронная библиотека Финансового университета (ЭБ) http://elib.fa.ru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0. Электронно-библиотечная система BOOK.RU http://www.book.ru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1. Электронно-библиотечная система «Университетская библиотека ОНЛАЙН» http://biblioclub.ru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2. Электронно-библиотечная система Znanium http://www.znanium.</w:t>
      </w:r>
      <w:r>
        <w:rPr>
          <w:lang w:val="en-US"/>
        </w:rPr>
        <w:t>ru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3. Образовательная платформа Юрайт https://urait.ru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4. Деловая онлайн-библиотека Alpina Digital http://lib.alpinadigital.ru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15. Научная электронная библиотека eLibrary.ru http://elibrary.ru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6. Электронная библиотека http://grebennikon.ru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7. Национальная электронная библиотека http://нэб.рф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9. Диссертации и авторефераты на сайте Высшей аттестационной комиссии (ВАК) https://vak.minobrnauki.gov.ru/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0. Финансовая справочная система «Финансовый директор» http://www.1fd.ru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1. Информационный ресурс, содержащий информацию о зарегистрированных юридических лицах и индивидуальных предпринимателях («СПАРК»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22. Электронная коллекция книг издательства Springer:  Springer eBooks </w:t>
      </w:r>
      <w:hyperlink r:id="rId6">
        <w:r>
          <w:rPr>
            <w:rStyle w:val="InternetLink"/>
            <w:color w:val="000000"/>
            <w:u w:val="none"/>
          </w:rPr>
          <w:t>http://link.springer.com/</w:t>
        </w:r>
      </w:hyperlink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3. Электронные продукты издательства Elsevier http://www.sciencedirect.com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24. Emerald: Management eJournal Portfolio https://www.emerald.com/insight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5. Видеотека учебных фильмов «Решение» (тематические коллекции «Менеджмент», «Маркетинг. Коммерция</w:t>
      </w:r>
      <w:r>
        <w:rPr>
          <w:lang w:val="en-US"/>
        </w:rPr>
        <w:t xml:space="preserve">. </w:t>
      </w:r>
      <w:r>
        <w:rPr/>
        <w:t>Логистика</w:t>
      </w:r>
      <w:r>
        <w:rPr>
          <w:lang w:val="en-US"/>
        </w:rPr>
        <w:t>», «</w:t>
      </w:r>
      <w:r>
        <w:rPr/>
        <w:t>Юриспруденция</w:t>
      </w:r>
      <w:r>
        <w:rPr>
          <w:lang w:val="en-US"/>
        </w:rPr>
        <w:t>»  http://eduvideo.online/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26. JSTOR Arts &amp; Sciences I Collection http://jstor.org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7. Коллекция научных журналов Oxford University Press https://academic.oup.com/journals/.</w:t>
      </w:r>
    </w:p>
    <w:p>
      <w:pPr>
        <w:pStyle w:val="ListParagraph"/>
        <w:widowControl w:val="false"/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етодические указания для обучающихся по выполнению НИ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бучающиеся в магистратуре на протяжении всего периода обучения занимаются научно-исследовательской работой. Научно-исследовательская работа проводится в форме написания выпускной квалификационной работы, работы на научно-исследовательском семинаре, публикации научных результатов, выступления на конференциях и конкурс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полнение НИР студент должен начать с изучения учебного плана программы магистратуры, программ НИР и НИС, которые размещены на информационно-образовательном портале, а также составление индивидуального плана работы совместно с руководителем, который назначается на первом семестре. Выбор темы научного исследования осуществляется обучающимися на информационно-образовательном порта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учно-исследовательской работой в рамках ОП магистерской подготовки студенты должны заниматься регулярно. При этом следует подготовить себя не только к творческой работе, но и достаточно большому объему документарной рутинной работы, связанной с выполнением требований ГОСТ по оформлению научных работ, требований образовательного стандарта и регламентов Финуниверситета о представлении отчетности о выполненных этапах НИР. Условием аттестации студентов по НИР являются своевременное и качественное выполнение заданий активная, работа на научно-исследовательском семинаре, публикация научных результатов, участие в конференциях и представление отчетности, одобренной научным руководителем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выполнении НИР магистранты должны продемонстрировать способность логически мыслить, аргументированно обосновывать соответствующие выводы, самостоятельно работать с научной литературой, четко и однозначно излагать теоретические и практические результаты проведенного научного исследования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язательным условием выполнения НИР является анализ современной концептуальной основы и практического опыта решения соответствующей проблемы, что сопровождается ссылками на нормативно- законодательные акты, научные статьи, другую специальную литерату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уденты должны познакомиться с информационными ресурсами библиотечного комплекса Финансового университета, режимом и условиями его работы. Список рекомендованной литературы в настоящей программе не является исчерпывающим, по проблематике научного семинара литература будет рекомендована в ходе проведения зан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ое количество часов в соответствии с учебным планом образовательной программы в рамках НИР предусмотрено на самостоятельную работу студентов. Большая часть этого времени приходится на подготовку выпускной квалификационной работы. Основные регламенты этой работы и методические рекомендации представлены в регламентах Финуниверситета: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</w:rPr>
        <w:t>«Положение о выпускной квалификационной работе по программе магистратуры в Финансовом университете»;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</w:rPr>
        <w:t xml:space="preserve">Методические рекомендации по подготовке и защите выпускной квалификационной работы </w:t>
      </w:r>
      <w:r>
        <w:rPr/>
        <w:t>по программе магистратуры «</w:t>
      </w:r>
      <w:r>
        <w:rPr>
          <w:bCs/>
        </w:rPr>
        <w:t>Проектный менеджмент</w:t>
      </w:r>
      <w:r>
        <w:rPr/>
        <w:t>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авыкам критического анализа результатов научных исследований во многом способствует подготовка рецензии на научную статью, автореферат. Во втором модуле 1 года обучения студентам будет предложено выполнить эту работу. Успешному написанию рецензии может предшествовать знакомство с научными рецензиями в периодических изданиях таких, как «Вопросы экономики», «Экономист», «Мировая экономика и международные отношения», «Управление проектами и программами», «Менеджмент сегодня», «Управление человеческим потенциалом»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зультаты научных исследований должны быть апробированы и представлены общественности, поэтому в рамках НИР предусмотрена обязательная публикация научных статей и участие в конференциях. Студенту следует проконсультироваться с научным руководителем о выборе журнала для публикации, подготовить научную статью, получить одобрение и рецензию научного руководителя, подготовить другие сопровождающие документы и представить их в издательство. Очное участие в конференциях, конкурсах позволяет отточить ораторское мастерство и искусство научной полемики, но студенты могут выбрать и заочную форму участия, предлагаемые многими научными центрами и вуз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язательным условием аттестации студентов и отличной оценки при защите ВКР является наличие опубликованных статей и участие в конкурсах и конферен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исание материально-технической базы, необходимой для выполнения НИР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</w:rPr>
      </w:pPr>
      <w:bookmarkStart w:id="0" w:name="top"/>
      <w:r>
        <w:rPr>
          <w:color w:val="000000"/>
        </w:rPr>
        <w:t xml:space="preserve">Финансовый университет располагает материально-технической базой, соответствующей действующим нормам и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аждый студент в течение всего периода обучения обеспечен доступом к нескольким электронно-библиотечным системам и к электронной информационно-образовательной среде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Электронная информационно-образовательная среда организации обеспечивает: доступ к учебным планам, рабочим программам дисциплин (модулей), практик, к изданиям электронных библиотечных систем и электронным образовательным ресурсам, указанным в рабочих программах; фиксацию хода образовательного процесса, результатов промежуточной аттестации и результатов освоения основной образовательной программы; проведение всех видов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 формирование электронного портфолио обучающегося, в том числе сохранение работ обучающегося, рецензий и оценок на эти работы со стороны любых участников образовательного процесса; взаимодействие между участниками образовательного процесса, в том числе синхронное и (или) асинхронное взаимодействие посредством сети «Интернет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лектронная библиотека Финансового университета (ЭБ) – информационная система, обеспечивающая формирование и хранение материалов учебного, учебно-методического, научного или другого назначения в электронном виде, с возможностью доступа к ним при помощи информационных компьютерных технологий, в том числе по сети Интернет. Электронная библиотека является частью фонда Библиотечно-информационного комплекса Финуниверсит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Б ориентирована на обеспечение информационных потребностей пользователей в процессе обучения и научной деятельности. В ней содержатся монографии, учебная и учебно-методическая литература, диссертации и авторефераты, научные статьи из периодических изданий и другие материалы, опубликованные издательством Финансового университ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ежегодному обновле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бучающиеся из числа лиц с ограниченными возможностями здоровья обеспечены электронными образовательными ресурсами в формах, адаптированных к ограничениям их здоровь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ля выполнения НИР необходимы компьютеры с подключением к сети Интернет, наличие читального зала, доступ к библиотечным фондам с научной литературой. Книжный печатный фонд </w:t>
      </w:r>
      <w:r>
        <w:rPr>
          <w:bCs/>
        </w:rPr>
        <w:t>Библиотечно-информационного комплекса Финансового университета</w:t>
      </w:r>
      <w:r>
        <w:rPr>
          <w:b/>
          <w:bCs/>
        </w:rPr>
        <w:t xml:space="preserve"> </w:t>
      </w:r>
      <w:r>
        <w:rPr/>
        <w:t>на 01.01.2024 г. включает более миллиона единиц хранения, в том числе научная литература; учебная литература; литература на иностранных языках; фонд диссертаций, защищенных в Университете; фонд печатных периодических изданий на русском и иностранных языках; фонд редких книг экономической тематики (самая ранняя книга датирована 185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иблиотечно-информационный комплекс оснащен компьютерной техникой (356 компьютеров). Локальная сеть БИК интегрируется в общеуниверситетскую компьютерную сеть с выходом в Интернет, что позволяет обеспечивать студентам возможность самостоятельной работы с информационными ресурсами on-line в читальных залах и медиате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бслуживание читателей осуществляют: абонементы научной и учебной литературы, читальные залы, справочно-библиографический отдел, медиатеки. Итого: 13 абонементов, 14 читальных залов, 14 медиате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ставной частью фонда БИК являются электронные коллекции, информационно поддерживающие учебный процесс и научную работу Университета в целом. В настоящий момент электронные фонды БИК представляют собой комплекс электронных информационных ресурсов, который включает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электронную библиотеку Финансового университета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лицензионные полнотекстовые базы данных на русском и английском языках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лицензионные правовые базы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универсальный фонд CD, DVD ресурс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полнотекстовая база данных «Труды ученых Финуниверситета» - статьи, учебные пособия, монографии. Фонд отражен в электронном каталоге БИК и представлен на информационно-образовательном портале (доступ только в локальной сети Университета)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обширный каталог ссылок на качественные сетевые ресурсы свободного доступа по профилю Университ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оступ к полнотекстовым электронным коллекциям БИК открыт для пользователей из медиатек, с любого компьютера, который входит в локальную сеть Университета и имеет выход в Интернет, а также удаленно. Электронные коллекции доступны пользователям круглосуточно.</w:t>
      </w:r>
      <w:r>
        <w:rPr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Б включает электронные документы, право на размещение которых в ЭБ, принадлежит Финуниверситет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 электронные документы сторонних организаций (издательств, образовательных организаций высшего образования и т. д.), приобретенные БИК по соответствующим возмездным договор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 электронные документы, созданные ППС Финуниверситета и другими авторами /составителями по договорам с Финуниверситетом, либо в рамках выполнения служебных зада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 электронные документы, переданные правообладателями (физическими или юридическими лицами) для размещения в ЭБ на безвозмездной основе с заключением соответствующего договора с Финуниверсите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Б включает следующие виды электронных докумен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 электронные аналоги монографий, учебников, учебных пособий, сборников научных трудов ППС, сборников студенческих научных работ, курсов лекций, учебно-методических рекомендаций и других материалов, изданных в Финуниверситет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 электронные аналоги ВКР с авторефератами, защищенных в Финуниверситет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 электронные аналоги научных журналов, изданных в Финуниверситет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 электронные аналоги и электронные издания научных, учебных и других изданий профессорско-преподавательского состава, научных сотрудников, издаваемых за пределами Финуниверсит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 электронные аналоги и электронные издания научных, учебных и других изданий, правомерно приобретенные Финуниверситетом из внешних источ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 электронные аналоги и электронные издания научных, учебных и других изданий, доступ к которым осуществляется в связи с участием Финуниверситета в различных отечественных и международных корпоративных проек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" w:name="top"/>
      <w:r>
        <w:rPr/>
        <w:t>- электронные аналоги статей и электронные статьи, не имеющие печатных версий, из научных журналов, авторами которых являются преподаватели Финуниверситета.</w:t>
      </w:r>
      <w:bookmarkEnd w:id="1"/>
    </w:p>
    <w:p>
      <w:pPr>
        <w:pStyle w:val="Normal"/>
        <w:widowControl w:val="false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Реферативные базы данных, базы данных научного цитировани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hd w:fill="FFFFFF" w:val="clear"/>
        </w:rPr>
        <w:t xml:space="preserve">Google Scholar (Google Академия) </w:t>
      </w:r>
      <w:r>
        <w:rPr>
          <w:shd w:fill="FFFFFF" w:val="clear"/>
        </w:rPr>
        <w:t>- свободно доступная поисковая система, которая обеспечивает полнотекстовый поиск научных публикаций всех форматов и дисципл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shd w:fill="FFFFFF" w:val="clear"/>
          <w:lang w:val="en-US"/>
        </w:rPr>
        <w:t>MathSciNET</w:t>
      </w:r>
      <w:r>
        <w:rPr>
          <w:shd w:fill="FFFFFF" w:val="clear"/>
          <w:lang w:val="en-US"/>
        </w:rPr>
        <w:t> American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Mathematical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Society</w:t>
      </w:r>
      <w:r>
        <w:rPr>
          <w:shd w:fill="FFFFFF" w:val="clear"/>
        </w:rPr>
        <w:t xml:space="preserve">  - доступ открыт Финансовому университету как победителю </w:t>
      </w:r>
      <w:r>
        <w:rPr>
          <w:shd w:fill="FFFFFF" w:val="clear"/>
          <w:lang w:val="en-US"/>
        </w:rPr>
        <w:t> </w:t>
      </w:r>
      <w:hyperlink r:id="rId7">
        <w:r>
          <w:rPr>
            <w:rStyle w:val="InternetLink"/>
            <w:shd w:fill="FFFFFF" w:val="clear"/>
          </w:rPr>
          <w:t>Открытого конкурса Министерства образования и науки РФ</w:t>
        </w:r>
      </w:hyperlink>
      <w:r>
        <w:rPr>
          <w:shd w:fill="FFFFFF" w:val="clear"/>
        </w:rPr>
        <w:t xml:space="preserve"> по отбору российских научных организаций и образовательных организаций высшего образования на получение лицензионного доступа к международным научным электронным ресурсам, проведенного в в рамках Федеральной целевой программы «Исследования и разработки по приоритетным направлениям развития научно-технологического комплекса России на 2014-2020 гг.» (Извещение № 0173100003716000419 от 17.08.2016) - на английском языке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hd w:fill="FFFFFF" w:val="clear"/>
        </w:rPr>
      </w:pPr>
      <w:r>
        <w:rPr>
          <w:b/>
          <w:bCs/>
          <w:shd w:fill="FFFFFF" w:val="clear"/>
        </w:rPr>
        <w:t>SciVerse Scopus</w:t>
      </w:r>
      <w:r>
        <w:rPr/>
        <w:t xml:space="preserve"> – крупнейшая в мире единая реферативная база данных, которая индексирует более 19 500 наименований научных журналов примерно 5,000 международных издательств – на английском языке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shd w:fill="FFFFFF" w:val="clear"/>
        </w:rPr>
        <w:t>Web of Science</w:t>
      </w:r>
      <w:r>
        <w:rPr>
          <w:shd w:fill="FFFFFF" w:val="clear"/>
        </w:rPr>
        <w:t xml:space="preserve"> - пакет информационных ресурсов компании  </w:t>
      </w:r>
      <w:hyperlink r:id="rId8">
        <w:r>
          <w:rPr>
            <w:rStyle w:val="InternetLink"/>
            <w:shd w:fill="FFFFFF" w:val="clear"/>
          </w:rPr>
          <w:t>Clarivate Analytics</w:t>
        </w:r>
      </w:hyperlink>
      <w:r>
        <w:rPr>
          <w:shd w:fill="FFFFFF" w:val="clear"/>
        </w:rPr>
        <w:t> (ранее — подразделение по интеллектуальной собственности и научным исследованиям компании Thomson Reuters),  один из самых известных продуктов, который является мультидисциплинарной реферативной базой данных и базой научного цитирования – на английском язы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b/>
          <w:shd w:fill="FFFFFF" w:val="clear"/>
        </w:rPr>
        <w:t>eLIBRARY.RU</w:t>
      </w:r>
      <w:r>
        <w:rPr>
          <w:shd w:fill="FFFFFF" w:val="clear"/>
        </w:rPr>
        <w:t xml:space="preserve"> - научная электронная библиотека крупнейший российский информационный портал в области науки, технологии, медицины и образования, содержащий рефераты и полные тексты более 13 млн научных статей и публикаций из более чем 2000 российских научно-технических журналов. Часть журналов (около 1000) находится в открытом доступе, часть доступна </w:t>
      </w:r>
      <w:r>
        <w:rPr>
          <w:bCs/>
          <w:shd w:fill="FFFFFF" w:val="clear"/>
        </w:rPr>
        <w:t>по платной подписке БИК Финансового университ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Кроме того, в распоряжении студентов имеются ресурсы медиатеки Финансового университ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Медиатека</w:t>
      </w:r>
      <w:r>
        <w:rPr>
          <w:b/>
        </w:rPr>
        <w:t xml:space="preserve"> - </w:t>
      </w:r>
      <w:r>
        <w:rPr/>
        <w:t>структурное подразделение Библиотечно-информационного комплекса, представляющее собой специализированный электронный читальный зал (залы), оснащенный персональными компьютерами с выходом в Интернет для индивидуальной самостоятельной работы пользователей с </w:t>
      </w:r>
      <w:hyperlink r:id="rId9">
        <w:r>
          <w:rPr>
            <w:rStyle w:val="InternetLink"/>
          </w:rPr>
          <w:t>электронными библиотечными ресурсами</w:t>
        </w:r>
      </w:hyperlink>
      <w:r>
        <w:rPr/>
        <w:t xml:space="preserve">, дополняющими систему действующих фондов Библиотечно-информационного комплекса. Право пользования Медиатекой предоставляется всем категориям читателей БИК Финансового университета: студентам всех форм обучения, аспирантам, профессорско-преподавательскому составу, научным работникам, другим категориям сотрудников Университ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Международная финансовая лаборатория Финансового университета (</w:t>
      </w:r>
      <w:r>
        <w:rPr/>
        <w:t>Ленинградский пр. 49, аудитория 422; время работы: с 10-00 до 22-00 по будням и по предварительной договоренности в субботу)</w:t>
      </w:r>
      <w:r>
        <w:rPr>
          <w:bCs/>
        </w:rPr>
        <w:t xml:space="preserve"> располагает </w:t>
      </w:r>
      <w:r>
        <w:rPr/>
        <w:t xml:space="preserve">9 лицензиями на функционирование </w:t>
      </w:r>
      <w:r>
        <w:rPr>
          <w:bCs/>
        </w:rPr>
        <w:t>Bloomberg-терминалов и</w:t>
      </w:r>
      <w:r>
        <w:rPr/>
        <w:t xml:space="preserve"> предлагает студентам, преподавателям, научным работникам университета доступ к огромному массиву данных, отраслевым и корпоративным отчетам, котировкам ценных бумаг, аналитике, финансовым новостя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татистические и аналитические материалы, которые предоставляются информационно-аналитическим агентством Bloomberg, можно использовать для выполнения домашних заданий, курсовых работ, дипломов, диссертаций, научных исследова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уденты могут ознакомиться со страницей Финансового университета на сайте информационно-аналитического агентства Bloomberg, где свои страницы имеют только 7 университетов в мире. На ней регулярно вывешиваются статьи журнала ROBES, исследовательские отчеты, подготовленные с использованием методик, являющихся разработкой Финансового университета. Доступ к материалам открыт для всех пользователей системы Bloomberg (более 300 тыс. профессионалов по всему миру).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etter Gothic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Все нормативные правовые акты с изменениями и дополнениями в редакции на день обращения в информационно-справочную правовую систему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Источник: </w:t>
      </w:r>
      <w:r>
        <w:rPr>
          <w:rFonts w:eastAsia="TimesNewRomanPS-BoldMT;MS Mincho"/>
          <w:bCs/>
          <w:szCs w:val="28"/>
          <w:lang w:val="ru-RU"/>
        </w:rPr>
        <w:t xml:space="preserve">Федорова Е.А. </w:t>
      </w:r>
      <w:r>
        <w:rPr>
          <w:rFonts w:eastAsia="TimesNewRomanPSMT;Times New Roman"/>
          <w:szCs w:val="28"/>
          <w:lang w:val="ru-RU"/>
        </w:rPr>
        <w:t>Программа научно-исследовательской работы</w:t>
      </w:r>
      <w:r>
        <w:rPr>
          <w:rFonts w:eastAsia="TimesNewRomanPSMT;Times New Roman"/>
          <w:b/>
          <w:szCs w:val="28"/>
          <w:lang w:val="ru-RU"/>
        </w:rPr>
        <w:t xml:space="preserve"> </w:t>
      </w:r>
      <w:r>
        <w:rPr>
          <w:rFonts w:eastAsia="TimesNewRomanPSMT;Times New Roman"/>
          <w:szCs w:val="28"/>
          <w:lang w:val="ru-RU"/>
        </w:rPr>
        <w:t>для студентов, обучающихся по направлению 38.04.01 «Экономика», магистерская программа «Финансовые технологии в бизнесе». – М.: Финансовый университет, департамент «Корпоративные финансы и корпоративное управление», 201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17"/>
        </w:tabs>
        <w:ind w:left="0" w:firstLine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8"/>
    </w:rPr>
  </w:style>
  <w:style w:type="character" w:styleId="Style14">
    <w:name w:val="Основной текст с отступом Знак"/>
    <w:qFormat/>
    <w:rPr>
      <w:sz w:val="24"/>
      <w:szCs w:val="24"/>
      <w:lang w:eastAsia="ko-KR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character" w:styleId="Style17">
    <w:name w:val="Основной текст Знак"/>
    <w:qFormat/>
    <w:rPr>
      <w:sz w:val="24"/>
      <w:szCs w:val="24"/>
      <w:lang w:eastAsia="ko-KR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  <w:lang w:eastAsia="ko-KR"/>
    </w:rPr>
  </w:style>
  <w:style w:type="character" w:styleId="Style18">
    <w:name w:val="Текст сноски Знак"/>
    <w:qFormat/>
    <w:rPr>
      <w:rFonts w:eastAsia="Times New Roman"/>
      <w:lang w:val="en-US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бычный (веб) Знак"/>
    <w:qFormat/>
    <w:rPr>
      <w:rFonts w:eastAsia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Letter Gothic;Courier New" w:hAnsi="Letter Gothic;Courier New" w:eastAsia="Times New Roman" w:cs="Arial Unicode MS;Malgun Gothic Semilight"/>
      <w:sz w:val="28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  <w:lang w:eastAsia="ko-KR"/>
    </w:rPr>
  </w:style>
  <w:style w:type="character" w:styleId="Style22">
    <w:name w:val="РПД Знак"/>
    <w:qFormat/>
    <w:rPr>
      <w:rFonts w:eastAsia="Times New Roman"/>
      <w:sz w:val="28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0">
    <w:name w:val="List 0"/>
    <w:basedOn w:val="Normal"/>
    <w:qFormat/>
    <w:pPr>
      <w:numPr>
        <w:ilvl w:val="0"/>
        <w:numId w:val="7"/>
      </w:numPr>
    </w:pPr>
    <w:rPr>
      <w:rFonts w:eastAsia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43" w:leader="none"/>
      </w:tabs>
      <w:spacing w:lineRule="auto" w:line="480" w:before="0" w:after="120"/>
      <w:ind w:left="283" w:hanging="0"/>
    </w:pPr>
    <w:rPr>
      <w:rFonts w:ascii="Arial" w:hAnsi="Arial" w:eastAsia="Times New Roman" w:cs="Arial"/>
      <w:szCs w:val="28"/>
      <w:lang w:val="en-US"/>
    </w:rPr>
  </w:style>
  <w:style w:type="paragraph" w:styleId="Style24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360" w:leader="none"/>
        <w:tab w:val="left" w:pos="643" w:leader="none"/>
      </w:tabs>
    </w:pPr>
    <w:rPr>
      <w:rFonts w:ascii="Arial" w:hAnsi="Arial" w:eastAsia="Times New Roman"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маркированный 1"/>
    <w:basedOn w:val="Normal"/>
    <w:next w:val="Normal"/>
    <w:qFormat/>
    <w:pPr>
      <w:numPr>
        <w:ilvl w:val="0"/>
        <w:numId w:val="2"/>
      </w:numPr>
      <w:tabs>
        <w:tab w:val="clear" w:pos="708"/>
      </w:tabs>
      <w:ind w:right="284" w:hanging="0"/>
      <w:jc w:val="both"/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lineRule="auto" w:line="360"/>
    </w:pPr>
    <w:rPr>
      <w:rFonts w:ascii="Letter Gothic;Courier New" w:hAnsi="Letter Gothic;Courier New" w:eastAsia="Times New Roman" w:cs="Arial Unicode MS;Malgun Gothic Semilight"/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 w:before="0" w:after="120"/>
      <w:ind w:firstLine="454"/>
      <w:jc w:val="both"/>
      <w:textAlignment w:val="baseline"/>
    </w:pPr>
    <w:rPr>
      <w:rFonts w:eastAsia="Times New Roman"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Style26">
    <w:name w:val="Для таблиц"/>
    <w:basedOn w:val="Normal"/>
    <w:qFormat/>
    <w:pPr>
      <w:jc w:val="both"/>
    </w:pPr>
    <w:rPr>
      <w:rFonts w:eastAsia="Times New Roman"/>
      <w:bCs/>
      <w:color w:val="000000"/>
    </w:rPr>
  </w:style>
  <w:style w:type="paragraph" w:styleId="Style27">
    <w:name w:val="Без интервала"/>
    <w:qFormat/>
    <w:pPr>
      <w:widowControl/>
      <w:bidi w:val="0"/>
    </w:pPr>
    <w:rPr>
      <w:rFonts w:ascii="Letter Gothic;Courier New" w:hAnsi="Letter Gothic;Courier New" w:eastAsia="Times New Roman" w:cs="Arial Unicode MS;Malgun Gothic Semilight"/>
      <w:color w:val="auto"/>
      <w:sz w:val="28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Letter Gothic;Courier New" w:hAnsi="Letter Gothic;Courier New" w:eastAsia="Times New Roman" w:cs="Arial Unicode MS;Malgun Gothic Semilight"/>
      <w:sz w:val="28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Îñíîâíîé òåêñò ñ îòñòóïîì 2"/>
    <w:basedOn w:val="Normal"/>
    <w:qFormat/>
    <w:pPr>
      <w:spacing w:lineRule="auto" w:line="360"/>
      <w:ind w:firstLine="720"/>
      <w:jc w:val="center"/>
    </w:pPr>
    <w:rPr>
      <w:rFonts w:eastAsia="Times New Roman"/>
      <w:sz w:val="22"/>
      <w:szCs w:val="20"/>
      <w:lang w:val="en-US"/>
    </w:rPr>
  </w:style>
  <w:style w:type="paragraph" w:styleId="Style29">
    <w:name w:val="РПД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369">
    <w:name w:val="p369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3557/" TargetMode="External"/><Relationship Id="rId3" Type="http://schemas.openxmlformats.org/officeDocument/2006/relationships/hyperlink" Target="http://base.garant.ru/70684666/" TargetMode="External"/><Relationship Id="rId4" Type="http://schemas.openxmlformats.org/officeDocument/2006/relationships/hyperlink" Target="http://www.gov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link.springer.com/" TargetMode="External"/><Relationship Id="rId7" Type="http://schemas.openxmlformats.org/officeDocument/2006/relationships/hyperlink" Target="http://fcpir.ru/participation_in_program/contests/list_of_contests/special_project/project3.php" TargetMode="External"/><Relationship Id="rId8" Type="http://schemas.openxmlformats.org/officeDocument/2006/relationships/hyperlink" Target="http://ipscience.thomsonreuters.com/" TargetMode="External"/><Relationship Id="rId9" Type="http://schemas.openxmlformats.org/officeDocument/2006/relationships/hyperlink" Target="http://library.fa.ru/res_mainres.asp?cat=al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2:18:00Z</dcterms:created>
  <dc:creator>stereofonix</dc:creator>
  <dc:description/>
  <cp:keywords/>
  <dc:language>en-US</dc:language>
  <cp:lastModifiedBy>Клопот Светлана Анатольевна</cp:lastModifiedBy>
  <cp:lastPrinted>2024-05-20T12:53:00Z</cp:lastPrinted>
  <dcterms:modified xsi:type="dcterms:W3CDTF">2024-06-17T10:00:00Z</dcterms:modified>
  <cp:revision>8</cp:revision>
  <dc:subject/>
  <dc:title>Федеральное государственное образовательное бюджетное учреждение</dc:title>
</cp:coreProperties>
</file>